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363855</wp:posOffset>
                </wp:positionV>
                <wp:extent cx="6696075" cy="790575"/>
                <wp:effectExtent l="10160" t="1079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ArialRegular"/>
                                <w:color w:val="auto"/>
                                <w:lang w:val="en-US" w:bidi="ar-SA"/>
                              </w:rPr>
                              <w:t>Research the distribution, circulation, and physical properties of underground and surface waters; study the form and intensity of precipitation, its rate of infiltration into the soil, movement through the earth, and its return to the ocean and atmosphere (the water cycle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8.65pt;width:527.2pt;height:62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ArialRegular"/>
                          <w:color w:val="auto"/>
                          <w:lang w:val="en-US" w:bidi="ar-SA"/>
                        </w:rPr>
                        <w:t>Research the distribution, circulation, and physical properties of underground and surface waters; study the form and intensity of precipitation, its rate of infiltration into the soil, movement through the earth, and its return to the ocean and atmosphere (the water cycle)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JasmineUPC" w:hAnsi="JasmineUPC"/>
          <w:sz w:val="56"/>
          <w:szCs w:val="56"/>
          <w:lang w:val="en-US" w:eastAsia="en-US"/>
        </w:rPr>
        <w:t>Hydrologist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3133725"/>
                <wp:effectExtent l="9525" t="10160" r="10160" b="1060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1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Hydrologists do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ArialRegular"/>
                                <w:color w:val="auto"/>
                                <w:lang w:val="en-US" w:bidi="ar-SA"/>
                              </w:rPr>
                              <w:t>Evaluate data and provide recommendations regarding hydroelectric power plants, irrigation systems, flood warning systems, and waste treatment faciliti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ArialRegular"/>
                                <w:color w:val="auto"/>
                                <w:lang w:val="en-US" w:bidi="ar-SA"/>
                              </w:rPr>
                              <w:t>Study and analyze the physical aspects of the earth in terms of the hydrological components, including atmosphere, hydrosphere, and interior structure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ArialRegular"/>
                                <w:color w:val="auto"/>
                                <w:lang w:val="en-US" w:bidi="ar-SA"/>
                              </w:rPr>
                              <w:t>Administer programs designed to ensure the proper sealing of abandoned well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ArialRegular"/>
                                <w:color w:val="auto"/>
                                <w:lang w:val="en-US" w:bidi="ar-SA"/>
                              </w:rPr>
                              <w:t>Install, maintain, and calibrate instruments, such as those that monitor water levels, rainfall, and sediment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ArialRegular"/>
                                <w:color w:val="auto"/>
                                <w:lang w:val="en-US" w:bidi="ar-SA"/>
                              </w:rPr>
                              <w:t>Answer questions and provide technical assistance and information to contractors or the public regarding issues such as well drilling, code requirements, hydrology, and geolog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ArialRegular"/>
                                <w:color w:val="auto"/>
                                <w:lang w:val="en-US" w:bidi="ar-SA"/>
                              </w:rPr>
                              <w:t>Measure and graph phenomena such as lake levels, stream flows, and changes in water volum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ArialRegular"/>
                                <w:color w:val="auto"/>
                                <w:lang w:val="en-US" w:bidi="ar-SA"/>
                              </w:rPr>
                              <w:t>Investigate properties, origins, and activities of glaciers, ice, snow, and permafrost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Calibri" w:cs="ArialRegular"/>
                                <w:color w:val="auto"/>
                                <w:lang w:val="en-US" w:bidi="ar-SA"/>
                              </w:rPr>
                              <w:t>Apply research findings to help minimize the environmental impacts of pollution, waterborne diseases, erosion, and sediment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Hydrologists do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ArialRegular"/>
                          <w:color w:val="auto"/>
                          <w:lang w:val="en-US" w:bidi="ar-SA"/>
                        </w:rPr>
                        <w:t>Evaluate data and provide recommendations regarding hydroelectric power plants, irrigation systems, flood warning systems, and waste treatment faciliti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ArialRegular"/>
                          <w:color w:val="auto"/>
                          <w:lang w:val="en-US" w:bidi="ar-SA"/>
                        </w:rPr>
                        <w:t>Study and analyze the physical aspects of the earth in terms of the hydrological components, including atmosphere, hydrosphere, and interior structure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ArialRegular"/>
                          <w:color w:val="auto"/>
                          <w:lang w:val="en-US" w:bidi="ar-SA"/>
                        </w:rPr>
                        <w:t>Administer programs designed to ensure the proper sealing of abandoned well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ArialRegular"/>
                          <w:color w:val="auto"/>
                          <w:lang w:val="en-US" w:bidi="ar-SA"/>
                        </w:rPr>
                        <w:t>Install, maintain, and calibrate instruments, such as those that monitor water levels, rainfall, and sediment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ArialRegular"/>
                          <w:color w:val="auto"/>
                          <w:lang w:val="en-US" w:bidi="ar-SA"/>
                        </w:rPr>
                        <w:t>Answer questions and provide technical assistance and information to contractors or the public regarding issues such as well drilling, code requirements, hydrology, and geology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ArialRegular"/>
                          <w:color w:val="auto"/>
                          <w:lang w:val="en-US" w:bidi="ar-SA"/>
                        </w:rPr>
                        <w:t>Measure and graph phenomena such as lake levels, stream flows, and changes in water volum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ArialRegular"/>
                          <w:color w:val="auto"/>
                          <w:lang w:val="en-US" w:bidi="ar-SA"/>
                        </w:rPr>
                        <w:t>Investigate properties, origins, and activities of glaciers, ice, snow, and permafrost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Calibri" w:cs="ArialRegular"/>
                          <w:color w:val="auto"/>
                          <w:lang w:val="en-US" w:bidi="ar-SA"/>
                        </w:rPr>
                        <w:t>Apply research findings to help minimize the environmental impacts of pollution, waterborne diseases, erosion, and sedimenta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121920</wp:posOffset>
                </wp:positionV>
                <wp:extent cx="3209925" cy="165735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6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Arial Black" w:hAnsi="Arial Black"/>
                                <w:color w:val="auto"/>
                                <w:lang w:val="en-US" w:bidi="ar-SA"/>
                              </w:rPr>
                              <w:t>Green Jo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5.42 hourly, $73,67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3,8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9.6pt;width:252.7pt;height:1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Arial Black" w:hAnsi="Arial Black"/>
                          <w:color w:val="auto"/>
                          <w:lang w:val="en-US" w:bidi="ar-SA"/>
                        </w:rPr>
                        <w:t>Green Jo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5.42 hourly, $73,67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3,8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3209925" cy="165735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6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scienc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enjoy ma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ould you like to make and study map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design thing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9.6pt;width:252.7pt;height:1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scienc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enjoy ma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ould you like to make and study map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design things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371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Hydrology or a major that deals with hydrology plus additional coursework in geology or soil scien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ny hydrologists also earn Master’s or Doctoral degrees as wel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Hydrology or a major that deals with hydrology plus additional coursework in geology or soil scienc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ny hydrologists also earn Master’s or Doctoral degrees as well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 Black">
    <w:charset w:val="00"/>
    <w:family w:val="swiss"/>
    <w:pitch w:val="variable"/>
  </w:font>
  <w:font w:name="ArialRegular">
    <w:charset w:val="00"/>
    <w:family w:val="swiss"/>
    <w:pitch w:val="default"/>
  </w:font>
  <w:font w:name="ArialBold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 xml:space="preserve">Sources: </w:t>
    </w:r>
  </w:p>
  <w:p>
    <w:pPr>
      <w:pStyle w:val="Footer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O*NET Online</w:t>
    </w:r>
  </w:p>
  <w:p>
    <w:pPr>
      <w:pStyle w:val="Footer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09:00Z</dcterms:created>
  <dc:creator>Vanessa Stevens</dc:creator>
  <dc:description/>
  <dc:language>en-US</dc:language>
  <cp:lastModifiedBy>Jackson</cp:lastModifiedBy>
  <dcterms:modified xsi:type="dcterms:W3CDTF">2012-10-01T19:09:00Z</dcterms:modified>
  <cp:revision>2</cp:revision>
  <dc:subject/>
  <dc:title/>
</cp:coreProperties>
</file>